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results for the y-M1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thinking about our paper.  I think there are a few points we can concentrate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ur AR(1) model to show that in nonstationary models, many bootstrap methods do not have correct confidence intervals.  Cite Horowitz and Sav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drop all other bootstrap methods and use only Kilian.  Use only the y-M1 example.  Comparing Figure 6 and 7 (response to M), one can see that Kilian’s method show the response is insignifican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cus on our 6-variable model with error bands of different compon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 think that the key point is that if error bands are used for policy decisions in </w:t>
      </w:r>
      <w:r>
        <w:rPr>
          <w:u w:val="single"/>
        </w:rPr>
        <w:t xml:space="preserve">nonstationary models, </w:t>
      </w:r>
      <w:r>
        <w:rPr/>
        <w:t>Bayesian bands should be recommended.  Bands from bootstrap are too big.   This makes the question of how the Fed wants to lower the inflation rate by 1% in 2 years meaningl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 this be still an Econometrica piece?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1   First Largest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112395</wp:posOffset>
            </wp:positionV>
            <wp:extent cx="5258435" cy="395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2   Second Largest Compon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93980</wp:posOffset>
            </wp:positionV>
            <wp:extent cx="5258435" cy="3950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3   Third Largest Compon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</wp:posOffset>
            </wp:positionH>
            <wp:positionV relativeFrom="paragraph">
              <wp:posOffset>57785</wp:posOffset>
            </wp:positionV>
            <wp:extent cx="5258435" cy="3950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4   Fourth Largest Compon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39370</wp:posOffset>
            </wp:positionV>
            <wp:extent cx="5258435" cy="395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5:53:00Z</dcterms:created>
  <dc:creator>Research</dc:creator>
  <dc:description/>
  <dc:language>en-US</dc:language>
  <cp:lastModifiedBy>Research</cp:lastModifiedBy>
  <dcterms:modified xsi:type="dcterms:W3CDTF">1998-07-09T16:25:00Z</dcterms:modified>
  <cp:revision>2</cp:revision>
  <dc:subject/>
  <dc:title>  </dc:title>
</cp:coreProperties>
</file>